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90928196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8899611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3130280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86867589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9215522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88333806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