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2449855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80996216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073188650"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637873400"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