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543580905"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021857964"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837082466"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057839293"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883490541"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216048030"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674374389"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863551526"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578455988"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419834012"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31902930"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388744454"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882364618"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321891272"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948205596"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