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686684575"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8868986"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211897927"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249804118"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591602836"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471849493"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773057761"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826555732"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758706049"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580496190"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214832024"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397907916"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759488547"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1742577530"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906712762"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